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«16»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ОСНОВНАЯ СТРАТЕГИЯ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ждый из них имеет под своим управлением </w:t>
      </w:r>
      <w:r>
        <w:rPr>
          <w:b/>
        </w:rPr>
        <w:t xml:space="preserve">4 </w:t>
      </w:r>
      <w:r>
        <w:rPr/>
        <w:t xml:space="preserve">оперативных «ячейки». Ни одна из этих ячеек не знает, кто на самом деле ими управля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я 16-ти замаскированы под видом общего ха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самое мощное секретное оружие  - это прочная сеть коммуникационных линий, которые охватывают все Плане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речи проводятся в случае необходимости на очень короткое время. </w:t>
      </w:r>
      <w:r>
        <w:rPr>
          <w:u w:val="single"/>
        </w:rPr>
        <w:t>Максимум 48 часов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находятся под очень четким управлением (которое находится вне зоны видения) </w:t>
      </w:r>
      <w:r>
        <w:rPr>
          <w:b/>
        </w:rPr>
        <w:t>внешних</w:t>
      </w:r>
      <w:r>
        <w:rPr/>
        <w:t xml:space="preserve"> источников, которые находятся на Марсе. Они имеют </w:t>
      </w:r>
      <w:r>
        <w:rPr>
          <w:b/>
        </w:rPr>
        <w:t>всю</w:t>
      </w:r>
      <w:r>
        <w:rPr/>
        <w:t xml:space="preserve"> необходимую информацию для действия по любой необходимой програм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они хотят использовать наши тела, они делают то, что адекватно и допустимо для нашего обществ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РМИНАЛ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трана: США </w:t>
        <w:tab/>
        <w:tab/>
        <w:tab/>
        <w:tab/>
        <w:t xml:space="preserve">Город.- Нью –Йор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мя: </w:t>
      </w:r>
      <w:r>
        <w:rPr>
          <w:b/>
          <w:color w:val="FF0000"/>
          <w:sz w:val="28"/>
          <w:szCs w:val="28"/>
        </w:rPr>
        <w:t>ДЖОН ЛОНИК</w:t>
      </w:r>
      <w:r>
        <w:rPr>
          <w:b/>
          <w:sz w:val="28"/>
          <w:szCs w:val="28"/>
        </w:rPr>
        <w:t>(</w:t>
      </w:r>
      <w:r>
        <w:rPr>
          <w:sz w:val="28"/>
          <w:szCs w:val="28"/>
          <w:lang w:val="en-GB"/>
        </w:rPr>
        <w:t>J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LONICK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>51. женат, двое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</w:rPr>
        <w:t>Зона</w:t>
      </w:r>
      <w:r>
        <w:rPr>
          <w:b/>
          <w:bCs/>
          <w:sz w:val="28"/>
          <w:szCs w:val="28"/>
        </w:rPr>
        <w:t xml:space="preserve">: </w:t>
      </w:r>
      <w:r>
        <w:rPr>
          <w:bCs/>
        </w:rPr>
        <w:t xml:space="preserve">В штате Нью-Йорк. «Место» для посадки самолетов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оложение в обществе: </w:t>
      </w:r>
      <w:r>
        <w:rPr>
          <w:bCs/>
        </w:rPr>
        <w:t xml:space="preserve">Доктор философии, читает лекции в нескольких Университетах. Работа очень легкая, поскольку существует прикрыти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Профессия: </w:t>
      </w:r>
      <w:r>
        <w:rPr/>
        <w:t xml:space="preserve">Специалист в Экономике. Член Совета по Международным Отношениям и </w:t>
      </w:r>
      <w:r>
        <w:rPr>
          <w:sz w:val="28"/>
          <w:szCs w:val="28"/>
          <w:lang w:val="en-GB"/>
        </w:rPr>
        <w:t>MJ</w:t>
      </w:r>
      <w:r>
        <w:rPr>
          <w:sz w:val="28"/>
          <w:szCs w:val="28"/>
        </w:rPr>
        <w:t>12</w:t>
      </w:r>
      <w:r>
        <w:rPr/>
        <w:t xml:space="preserve"> (Дипломированный Специалист по Финансовому Планированию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ЕЯТЕЛЬНОСТЬ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икто бы даже не смог себе представить его командную  позицию в религиозных секторах. Знает все о мировой политике. Его отчеты – очень важны для организации </w:t>
      </w:r>
      <w:r>
        <w:rPr>
          <w:color w:val="FF0000"/>
        </w:rPr>
        <w:t>ИНОПЛАНЕТЯН</w:t>
      </w:r>
      <w:r>
        <w:rPr/>
        <w:t>(</w:t>
      </w:r>
      <w:r>
        <w:rPr>
          <w:sz w:val="28"/>
          <w:szCs w:val="28"/>
          <w:lang w:val="en-GB"/>
        </w:rPr>
        <w:t>ET</w:t>
      </w:r>
      <w:r>
        <w:rPr>
          <w:sz w:val="28"/>
          <w:szCs w:val="28"/>
        </w:rPr>
        <w:t>)</w:t>
      </w:r>
      <w:r>
        <w:rPr/>
        <w:t xml:space="preserve"> на Марсе (он не знает, что они на Марсе, он думает, что они на Луне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жет оказывать влияние на политиков «через» некоторые свои «секты». При необходимости, может также оказывать экономическое давление. (Может манипулировать всеми банкирами и политикам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он должен «работать над материалом» для своих лекций, у него есть время и место составлять донесения и устанавливать свои (вводящие в заблуждение) поряд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н только получает отчеты от руководителей различных «сект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о «степени воздействи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 материальном уро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ие детально разработанных и удобных в использовании компьютерных файлов значительно это упрощает. Его </w:t>
      </w:r>
      <w:r>
        <w:rPr>
          <w:color w:val="FF0000"/>
        </w:rPr>
        <w:t>ВНЕЗЕМНЫЕ</w:t>
      </w:r>
      <w:r>
        <w:rPr/>
        <w:t>(ЕТ)- контакты, по большей части, происходят с нашими телами. Они используют специальные средства связи невероятно малых размеров, которые  могли бы</w:t>
      </w:r>
    </w:p>
    <w:p>
      <w:pPr>
        <w:pStyle w:val="Normal"/>
        <w:rPr/>
      </w:pPr>
      <w:r>
        <w:rPr/>
        <w:t xml:space="preserve">поместиться в спичечный короб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ядка двух лет он  встречает </w:t>
      </w:r>
      <w:r>
        <w:rPr>
          <w:color w:val="FF0000"/>
        </w:rPr>
        <w:t>ИНОПЛАНЕТЯН</w:t>
      </w:r>
      <w:r>
        <w:rPr/>
        <w:t xml:space="preserve">(ЕТ) на специальных базах – по большей части с другими из 16-ти Груп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происходят встречи ЛИДЕРОВ «сект», он может, будучи незамеченным, находиться  рядом, поэтому он ЗНАЕТ, что им ничего о нем не извест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парень мог бы принять положительную «бытийность» и оказывать позитивное воздействие на организации, как оговаривается в большинстве «сект».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 #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привлекать внимание людей и рассказывать им о сектах и религиозных движениях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устанавливать контакты, необходимые для политических и экономических целей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ЯЧЕЙКА</w:t>
            </w:r>
            <w:r>
              <w:rPr>
                <w:b/>
                <w:u w:val="single"/>
                <w:lang w:val="en-US"/>
              </w:rPr>
              <w:t>#</w:t>
            </w:r>
            <w:r>
              <w:rPr>
                <w:b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контроль выполнения соглашений, заключенных ячейкой #2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ЯЧЕЙКА</w:t>
            </w:r>
            <w:r>
              <w:rPr>
                <w:b/>
                <w:u w:val="single"/>
                <w:lang w:val="en-US"/>
              </w:rPr>
              <w:t>#</w:t>
            </w:r>
            <w:r>
              <w:rPr>
                <w:b/>
                <w:u w:val="single"/>
              </w:rPr>
              <w:t>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они контролируют духовных (церковных) руководителей и руководителей сект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РМИНАЛ №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рана: БЕЛЬГИЯ </w:t>
        <w:tab/>
        <w:tab/>
        <w:tab/>
        <w:t xml:space="preserve">Город. – Брюсс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мя: </w:t>
      </w:r>
      <w:r>
        <w:rPr>
          <w:b/>
          <w:color w:val="FF0000"/>
          <w:sz w:val="28"/>
          <w:szCs w:val="28"/>
        </w:rPr>
        <w:t>ФИЛ БОНУКАР</w:t>
      </w:r>
      <w:r>
        <w:rPr>
          <w:b/>
        </w:rPr>
        <w:t>(</w:t>
      </w:r>
      <w:r>
        <w:rPr>
          <w:sz w:val="28"/>
          <w:szCs w:val="28"/>
          <w:lang w:val="en-GB"/>
        </w:rPr>
        <w:t>PH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BONUCAR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 xml:space="preserve">50. Женат. Соответствующий статус, четверо дет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Зона</w:t>
      </w:r>
      <w:r>
        <w:rPr>
          <w:b/>
          <w:bCs/>
          <w:sz w:val="28"/>
          <w:szCs w:val="28"/>
        </w:rPr>
        <w:t xml:space="preserve">: </w:t>
      </w:r>
      <w:r>
        <w:rPr>
          <w:bCs/>
        </w:rPr>
        <w:t>Имеет большой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 xml:space="preserve">особняк в имен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оложение в обществе: </w:t>
      </w:r>
      <w:r>
        <w:rPr>
          <w:bCs/>
        </w:rPr>
        <w:t xml:space="preserve">Входит в состав Европейского Парламент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Профессия: </w:t>
      </w:r>
      <w:r>
        <w:rPr/>
        <w:t xml:space="preserve">Адвокат, Банковское Дело.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</w:tblGrid>
      <w:tr>
        <w:trPr>
          <w:trHeight w:val="17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 #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получение сведений об известных политиках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в основном координация  действий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нахождение и подготовка людей для ячейки#2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обучение людей для «проникновения в тыл противника»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РМИНАЛ №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рана:  Россия </w:t>
        <w:tab/>
        <w:tab/>
        <w:tab/>
        <w:tab/>
        <w:t>Город. - Ленингра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мя:</w:t>
      </w:r>
      <w:r>
        <w:rPr>
          <w:b/>
          <w:color w:val="FF0000"/>
          <w:sz w:val="28"/>
          <w:szCs w:val="28"/>
        </w:rPr>
        <w:t>СЕРГЕЙ</w:t>
      </w:r>
      <w:r>
        <w:rPr>
          <w:b/>
          <w:color w:val="FF0000"/>
        </w:rPr>
        <w:t xml:space="preserve"> </w:t>
      </w:r>
      <w:r>
        <w:rPr>
          <w:b/>
          <w:color w:val="FF0000"/>
          <w:sz w:val="28"/>
          <w:szCs w:val="28"/>
        </w:rPr>
        <w:t>МАЛЬИХ/МАЛЖИЧ</w:t>
      </w:r>
      <w:r>
        <w:rPr>
          <w:b/>
        </w:rPr>
        <w:t>(</w:t>
      </w:r>
      <w:r>
        <w:rPr>
          <w:sz w:val="28"/>
          <w:szCs w:val="28"/>
          <w:lang w:val="en-GB"/>
        </w:rPr>
        <w:t>SERG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ALJICH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 xml:space="preserve">45. Не женат, живет с дочерью, любит женщин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Зона</w:t>
      </w:r>
      <w:r>
        <w:rPr>
          <w:b/>
          <w:bCs/>
          <w:sz w:val="28"/>
          <w:szCs w:val="28"/>
        </w:rPr>
        <w:t xml:space="preserve">: </w:t>
      </w:r>
      <w:r>
        <w:rPr>
          <w:bCs/>
        </w:rPr>
        <w:t>Использует официальные участки и места для встреч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rPr/>
      </w:pPr>
      <w:r>
        <w:rPr>
          <w:b/>
          <w:bCs/>
        </w:rPr>
        <w:t xml:space="preserve">Положение в обществе: </w:t>
      </w:r>
      <w:r>
        <w:rPr>
          <w:bCs/>
        </w:rPr>
        <w:t>Финансирование связей между банками мира и высокопоставленными правительственными деятеля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Профессия:  </w:t>
      </w:r>
      <w:r>
        <w:rPr/>
        <w:t>Степень в Эконом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ЕЯТЕЛЬНОСТЬ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Использует официальные участки и места для встреч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 #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сбор информации обо всех банках бывшего Советского Союза. Они работают в качестве консультантов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соглашения и контракты с правительством относительно крупных финансовых операций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 «охота» за профессионалами. Должна находить людей, которые могут заключать контракты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крупные финансовые операции и принятие решений после одобрения «пришельцев»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РМИНАЛ №4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ана:  ИТАЛ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мя: </w:t>
      </w:r>
      <w:r>
        <w:rPr>
          <w:b/>
          <w:color w:val="FF0000"/>
          <w:sz w:val="28"/>
          <w:szCs w:val="28"/>
        </w:rPr>
        <w:t>АМАНДО ЧИНКОНТЕ</w:t>
      </w:r>
      <w:r>
        <w:rPr>
          <w:b/>
        </w:rPr>
        <w:t>(</w:t>
      </w:r>
      <w:r>
        <w:rPr>
          <w:sz w:val="28"/>
          <w:szCs w:val="28"/>
          <w:lang w:val="en-GB"/>
        </w:rPr>
        <w:t>AMA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CINCONTI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>48. Не женат, невмешатель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Зона</w:t>
      </w:r>
      <w:r>
        <w:rPr>
          <w:b/>
          <w:bCs/>
          <w:sz w:val="28"/>
          <w:szCs w:val="28"/>
        </w:rPr>
        <w:t xml:space="preserve">: </w:t>
      </w:r>
      <w:r>
        <w:rPr>
          <w:bCs/>
        </w:rPr>
        <w:t xml:space="preserve">Имеет прекрасное имение на юге Итали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ожение в обществе: Коммуникат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Профессия:  </w:t>
      </w:r>
      <w:r>
        <w:rPr/>
        <w:t xml:space="preserve">Богатая семья, хорошо известный адвокат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ДЕЯТЕЛЬНОСТЬ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едварительная обработка ЛЮБОЙ информации, которую мы получаем из прессы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 xml:space="preserve">Связи со всеми крупными компаниями  и с Ватикан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Высшая ступень бизнеса, просто и легко связывает между собой все остальные части ми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 xml:space="preserve">Ассигнование, в зависимости от их интересов, средств на ведение партизанских войн и террориз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ЯЧЕЙКА #1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Администрация Ватикана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движение денежной наличности на партизанские войны и терроризм, за счет бюджета управления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государственные связи для установки «роскошных» мест действий для Ватикана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верхушка связей, включая наркотики и бизнес проституции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РМИНАЛ № 5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Страна: </w:t>
      </w:r>
      <w:r>
        <w:rPr/>
        <w:t xml:space="preserve">Китай </w:t>
        <w:tab/>
        <w:tab/>
        <w:tab/>
        <w:t xml:space="preserve">Город.- Пек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eb"/>
        <w:jc w:val="both"/>
        <w:rPr/>
      </w:pPr>
      <w:r>
        <w:rPr>
          <w:b/>
          <w:lang w:val="ru-RU"/>
        </w:rPr>
        <w:t xml:space="preserve">Имя: </w:t>
      </w:r>
      <w:r>
        <w:rPr>
          <w:b/>
          <w:color w:val="FF0000"/>
          <w:sz w:val="28"/>
          <w:szCs w:val="28"/>
          <w:lang w:val="ru-RU"/>
        </w:rPr>
        <w:t>Чи-Ва_Йин</w:t>
      </w:r>
      <w:r>
        <w:rPr>
          <w:b/>
          <w:lang w:val="ru-RU"/>
        </w:rPr>
        <w:t>(</w:t>
      </w:r>
      <w:r>
        <w:rPr/>
        <w:t>CHI</w:t>
      </w:r>
      <w:r>
        <w:rPr>
          <w:lang w:val="ru-RU"/>
        </w:rPr>
        <w:t xml:space="preserve"> - </w:t>
      </w:r>
      <w:r>
        <w:rPr/>
        <w:t>WA</w:t>
      </w:r>
      <w:r>
        <w:rPr>
          <w:lang w:val="ru-RU"/>
        </w:rPr>
        <w:t xml:space="preserve"> –</w:t>
      </w:r>
      <w:r>
        <w:rPr/>
        <w:t>YIN</w:t>
      </w:r>
      <w:r>
        <w:rPr>
          <w:lang w:val="ru-RU"/>
        </w:rPr>
        <w:t>)</w:t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 xml:space="preserve">50. Не женат, возможно </w:t>
      </w:r>
      <w:r>
        <w:rPr>
          <w:color w:val="FF0000"/>
        </w:rPr>
        <w:t>связан обязательствами</w:t>
      </w:r>
      <w:r>
        <w:rPr/>
        <w:t xml:space="preserve">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Положение в обществе: </w:t>
      </w:r>
      <w:r>
        <w:rPr>
          <w:bCs/>
        </w:rPr>
        <w:t>Негласный консультан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Профессия:  </w:t>
      </w:r>
      <w:r>
        <w:rPr/>
        <w:t xml:space="preserve">Образование получил в Европ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ЕЯТЕЛЬНОСТЬ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рганизация официальных встреч. Много поездок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ходит в контакт с лидерами избранного общества в Китае. Большой гонор (честь, награда)  быть среди них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го цель – влиятельные люди. Позже их можно будет разделить по ранга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 #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избранное общество, сам №5 себя тоже к нему причисляет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организаторы клубов, перемещаются через близлежащие страны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расположена на базе пришельцев на северо-западе Китая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секретная фильтрация и транспортировка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РМИНАЛ № 6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Страна: </w:t>
      </w:r>
      <w:r>
        <w:rPr/>
        <w:t xml:space="preserve">ИНДИЯ </w:t>
        <w:tab/>
        <w:tab/>
        <w:tab/>
        <w:t xml:space="preserve">Город. – Дел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мя: </w:t>
      </w:r>
      <w:r>
        <w:rPr>
          <w:b/>
          <w:color w:val="FF0000"/>
          <w:sz w:val="28"/>
          <w:szCs w:val="28"/>
        </w:rPr>
        <w:t>БЕН АЛЬ МУХИР</w:t>
      </w:r>
      <w:r>
        <w:rPr>
          <w:sz w:val="28"/>
          <w:szCs w:val="28"/>
        </w:rPr>
        <w:t>(</w:t>
      </w:r>
      <w:r>
        <w:rPr>
          <w:sz w:val="28"/>
          <w:szCs w:val="28"/>
          <w:lang w:val="en-GB"/>
        </w:rPr>
        <w:t>B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UHIR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>40. Не жен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Зона</w:t>
      </w:r>
      <w:r>
        <w:rPr>
          <w:b/>
          <w:bCs/>
          <w:sz w:val="28"/>
          <w:szCs w:val="28"/>
        </w:rPr>
        <w:t xml:space="preserve">: </w:t>
      </w:r>
      <w:r>
        <w:rPr>
          <w:bCs/>
        </w:rPr>
        <w:t>Достаточно богат, имеет много им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оложение в обществе: </w:t>
      </w:r>
      <w:r>
        <w:rPr>
          <w:bCs/>
        </w:rPr>
        <w:t xml:space="preserve">Крайне расчетлив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708"/>
        <w:rPr/>
      </w:pPr>
      <w:r>
        <w:rPr>
          <w:b/>
        </w:rPr>
        <w:t xml:space="preserve">Профессия: </w:t>
      </w:r>
      <w:r>
        <w:rPr/>
        <w:t xml:space="preserve">Теолог (относится к разряду избранных!), очень «чистый» и мудрый! Безупречная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rPr/>
      </w:pPr>
      <w:r>
        <w:rPr>
          <w:b/>
        </w:rPr>
        <w:tab/>
        <w:tab/>
      </w:r>
      <w:r>
        <w:rPr/>
        <w:t>репут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 своей организации известен как лидер. Сохраняет ее Силу, осуществляет контроль над другими организациями и религиям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ОЛИТИКА: Держать всех в Невежестве и Нищет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стойчиво «раскручивает» правительство «навстречу глобализации»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Достаточно богат, имеет много им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 #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информация о сектах и религиозных лидерах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организация правительственных встреч среди лидеров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глобальный координатор в США, Небраска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служит целям организации встреч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РМИНАЛ № 7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рана: БРАЗИЛИЯ</w:t>
        <w:tab/>
        <w:tab/>
        <w:tab/>
        <w:t>Город.- Ресиф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мя: </w:t>
      </w:r>
      <w:r>
        <w:rPr>
          <w:b/>
          <w:color w:val="FF0000"/>
          <w:sz w:val="28"/>
          <w:szCs w:val="28"/>
        </w:rPr>
        <w:t>ФРАНКО МИЛАХЕ</w:t>
      </w:r>
      <w:r>
        <w:rPr>
          <w:b/>
          <w:sz w:val="28"/>
          <w:szCs w:val="28"/>
        </w:rPr>
        <w:t>(</w:t>
      </w:r>
      <w:r>
        <w:rPr>
          <w:sz w:val="28"/>
          <w:szCs w:val="28"/>
          <w:lang w:val="en-GB"/>
        </w:rPr>
        <w:t>FRAN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MILAHE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>46. Не жен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Зона</w:t>
      </w:r>
      <w:r>
        <w:rPr>
          <w:b/>
          <w:bCs/>
          <w:sz w:val="28"/>
          <w:szCs w:val="28"/>
        </w:rPr>
        <w:t xml:space="preserve">: </w:t>
      </w:r>
      <w:r>
        <w:rPr>
          <w:bCs/>
        </w:rPr>
        <w:t xml:space="preserve">В нескольких местах Бразилии, богатые родовые апартаменты в Рио. Находится в Ресифи </w:t>
      </w:r>
    </w:p>
    <w:p>
      <w:pPr>
        <w:pStyle w:val="Normal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  <w:t>«для большего спокойствия». Имение Терсеполис(</w:t>
      </w:r>
      <w:r>
        <w:rPr>
          <w:sz w:val="28"/>
          <w:szCs w:val="28"/>
          <w:lang w:val="en-GB"/>
        </w:rPr>
        <w:t>Ters</w:t>
      </w:r>
      <w:r>
        <w:rPr>
          <w:sz w:val="28"/>
          <w:szCs w:val="28"/>
        </w:rPr>
        <w:t>é</w:t>
      </w:r>
      <w:r>
        <w:rPr>
          <w:sz w:val="28"/>
          <w:szCs w:val="28"/>
          <w:lang w:val="en-GB"/>
        </w:rPr>
        <w:t>polis</w:t>
      </w:r>
      <w:r>
        <w:rPr>
          <w:sz w:val="28"/>
          <w:szCs w:val="28"/>
        </w:rPr>
        <w:t>), север Рио - де -Жанейр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оложение в обществе: </w:t>
      </w:r>
      <w:r>
        <w:rPr>
          <w:bCs/>
        </w:rPr>
        <w:t xml:space="preserve">Советник в Правительстве между государственными деятелями и «16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Профессия:  </w:t>
      </w:r>
      <w:r>
        <w:rPr/>
        <w:t>Воинское звание высокого ран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ЕЯТЕЛЬНОСТЬ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Его задача – находить «нужных людей» на ведущие посты и УСТРАНЯТЬ нежелательные политические фигур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бщий контроль над Бразилией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меет власть над военными, вступая в контакты с ними и с политическими деятелями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215"/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ЯЧЕЙКА #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работа по установлению связей юга Америки с двумя базами пришельцев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целевая дискредитация </w:t>
            </w:r>
          </w:p>
          <w:p>
            <w:pPr>
              <w:pStyle w:val="Normal"/>
              <w:jc w:val="center"/>
              <w:rPr/>
            </w:pPr>
            <w:r>
              <w:rPr/>
              <w:t>Репутаций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шпионская южноамериканская сеть 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надзор за контролем университетов на юге Америки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РМИНАЛ №8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рана: АВСТРАЛИЯ</w:t>
        <w:tab/>
        <w:tab/>
        <w:tab/>
        <w:t>Город.-Сидней</w:t>
      </w:r>
    </w:p>
    <w:p>
      <w:pPr>
        <w:pStyle w:val="Web"/>
        <w:jc w:val="both"/>
        <w:rPr/>
      </w:pPr>
      <w:r>
        <w:rPr>
          <w:b/>
          <w:lang w:val="ru-RU"/>
        </w:rPr>
        <w:t>Имя</w:t>
      </w:r>
      <w:r>
        <w:rPr>
          <w:b/>
        </w:rPr>
        <w:t xml:space="preserve">: </w:t>
      </w:r>
      <w:r>
        <w:rPr>
          <w:b/>
          <w:color w:val="FF0000"/>
          <w:sz w:val="28"/>
          <w:szCs w:val="28"/>
          <w:lang w:val="ru-RU"/>
        </w:rPr>
        <w:t>ЭНДРЮ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lang w:val="ru-RU"/>
        </w:rPr>
        <w:t>КОЛЛИНС</w:t>
      </w:r>
      <w:r>
        <w:rPr>
          <w:b/>
          <w:sz w:val="28"/>
          <w:szCs w:val="28"/>
        </w:rPr>
        <w:t>(</w:t>
      </w:r>
      <w:r>
        <w:rPr/>
        <w:t>ANDREW COLLINS)</w:t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 xml:space="preserve">50. Женат, трое дет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Зона</w:t>
      </w:r>
      <w:r>
        <w:rPr>
          <w:b/>
          <w:bCs/>
          <w:sz w:val="28"/>
          <w:szCs w:val="28"/>
        </w:rPr>
        <w:t>:</w:t>
      </w:r>
      <w:r>
        <w:rPr>
          <w:bCs/>
        </w:rPr>
        <w:t xml:space="preserve"> На участке природного Парка около Брисбена. Имеет большую яхту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оложение в обществе: </w:t>
      </w:r>
      <w:r>
        <w:rPr>
          <w:bCs/>
        </w:rPr>
        <w:t xml:space="preserve">Интересы Банковского Бизнеса на Юге Восточной Ази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Профессия:  </w:t>
      </w:r>
      <w:r>
        <w:rPr/>
        <w:t xml:space="preserve">Экономист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6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ДЕЯТЕЛЬНОСТЬ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оникновение в банковскую систему и осуществление закупок, приносящих дохо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чень сильн</w:t>
      </w:r>
      <w:r>
        <w:rPr>
          <w:color w:val="FF0000"/>
        </w:rPr>
        <w:t>ые</w:t>
      </w:r>
      <w:r>
        <w:rPr/>
        <w:t xml:space="preserve"> «скрытые возможности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частие в «сборке участков» планеты, для экономических це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Известен очень мало. Покупка мест, очень богатых природными ресурсами. Может легко «купить» людей и оказывать на них сильное давл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десь игра заключается в том, чтобы скупать вещи для того, чтобы иметь большую силу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арень действует очень обдуман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 #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максимально широкий поиск и закупки в Азии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консолидация для достижения активного баланса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управление бизнесом в мировом масштабе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тренировочный центр в Австралии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РМИНАЛ № 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Страна: ШВЕЙЦАРИЯ</w:t>
        <w:tab/>
        <w:tab/>
        <w:tab/>
        <w:t>Город. - Ол</w:t>
      </w:r>
      <w:r>
        <w:rPr>
          <w:b/>
          <w:color w:val="FF0000"/>
        </w:rPr>
        <w:t>ь</w:t>
      </w:r>
      <w:r>
        <w:rPr>
          <w:b/>
        </w:rPr>
        <w:t>тен</w:t>
      </w:r>
    </w:p>
    <w:p>
      <w:pPr>
        <w:pStyle w:val="Web"/>
        <w:jc w:val="both"/>
        <w:rPr/>
      </w:pPr>
      <w:r>
        <w:rPr>
          <w:b/>
          <w:lang w:val="ru-RU"/>
        </w:rPr>
        <w:t xml:space="preserve">Имя: </w:t>
      </w:r>
      <w:r>
        <w:rPr>
          <w:b/>
          <w:color w:val="FF0000"/>
          <w:lang w:val="ru-RU"/>
        </w:rPr>
        <w:t>ГЕНРИХ БУЛЬВАЙТ</w:t>
      </w:r>
      <w:r>
        <w:rPr>
          <w:b/>
          <w:lang w:val="ru-RU"/>
        </w:rPr>
        <w:t>(</w:t>
      </w:r>
      <w:r>
        <w:rPr/>
        <w:t>HEINRICH</w:t>
      </w:r>
      <w:r>
        <w:rPr>
          <w:lang w:val="ru-RU"/>
        </w:rPr>
        <w:t xml:space="preserve"> </w:t>
      </w:r>
      <w:r>
        <w:rPr/>
        <w:t>BULWEICHT</w:t>
      </w:r>
      <w:r>
        <w:rPr>
          <w:lang w:val="ru-RU"/>
        </w:rPr>
        <w:t>)</w:t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 xml:space="preserve">50. Женат, двое детей. Но так же является гомосексуалистом. </w:t>
      </w:r>
    </w:p>
    <w:p>
      <w:pPr>
        <w:pStyle w:val="Web"/>
        <w:jc w:val="both"/>
        <w:rPr>
          <w:lang w:val="ru-RU"/>
        </w:rPr>
      </w:pPr>
      <w:r>
        <w:rPr>
          <w:b/>
          <w:lang w:val="ru-RU"/>
        </w:rPr>
        <w:t>Зона</w:t>
      </w:r>
      <w:r>
        <w:rPr>
          <w:b/>
          <w:sz w:val="28"/>
          <w:szCs w:val="28"/>
          <w:lang w:val="ru-RU"/>
        </w:rPr>
        <w:t xml:space="preserve">: </w:t>
      </w:r>
      <w:r>
        <w:rPr>
          <w:lang w:val="ru-RU"/>
        </w:rPr>
        <w:t xml:space="preserve">Дом в горной области в </w:t>
      </w:r>
      <w:r>
        <w:rPr>
          <w:color w:val="FF0000"/>
          <w:lang w:val="ru-RU"/>
        </w:rPr>
        <w:t>Делемонт</w:t>
      </w:r>
      <w:r>
        <w:rPr>
          <w:lang w:val="ru-RU"/>
        </w:rPr>
        <w:t>(</w:t>
      </w:r>
      <w:r>
        <w:rPr>
          <w:sz w:val="28"/>
          <w:szCs w:val="28"/>
          <w:lang w:val="en-GB"/>
        </w:rPr>
        <w:t>Del</w:t>
      </w:r>
      <w:r>
        <w:rPr>
          <w:sz w:val="28"/>
          <w:szCs w:val="28"/>
          <w:lang w:val="ru-RU"/>
        </w:rPr>
        <w:t>é</w:t>
      </w:r>
      <w:r>
        <w:rPr>
          <w:sz w:val="28"/>
          <w:szCs w:val="28"/>
          <w:lang w:val="en-GB"/>
        </w:rPr>
        <w:t>mont</w:t>
      </w:r>
      <w:r>
        <w:rPr>
          <w:sz w:val="28"/>
          <w:szCs w:val="28"/>
          <w:lang w:val="ru-RU"/>
        </w:rPr>
        <w:t>).</w:t>
      </w:r>
    </w:p>
    <w:p>
      <w:pPr>
        <w:pStyle w:val="Normal"/>
        <w:rPr/>
      </w:pPr>
      <w:r>
        <w:rPr>
          <w:b/>
          <w:bCs/>
        </w:rPr>
        <w:t xml:space="preserve">Положение в обществе:   </w:t>
      </w:r>
      <w:r>
        <w:rPr>
          <w:bCs/>
        </w:rPr>
        <w:t xml:space="preserve">Очень богат. «Инвестор в Бизнесе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  <w:bCs/>
        </w:rPr>
        <w:t xml:space="preserve">Профессия: </w:t>
      </w:r>
      <w:r>
        <w:rPr>
          <w:bCs/>
        </w:rPr>
        <w:t xml:space="preserve">Агент, гений в Лингвистике. На самом деле внеземной, язык как часть имплантирова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u w:val="single"/>
        </w:rPr>
        <w:t>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В контакте со всеми крупными Международными Организациями и многими. Правительствами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Имеет над ними всеми власть; наивысший уровень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7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Известно, что он – имплантер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 xml:space="preserve">Он должен иметь надежные, устойчивые ЛИНИИ связи всей игры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  <w:color w:val="FF0000"/>
        </w:rPr>
      </w:pPr>
      <w:r>
        <w:rPr>
          <w:color w:val="FF0000"/>
          <w:sz w:val="28"/>
          <w:szCs w:val="28"/>
        </w:rPr>
        <w:t>Занимает место Ксену(</w:t>
      </w:r>
      <w:r>
        <w:rPr>
          <w:color w:val="FF0000"/>
          <w:sz w:val="28"/>
          <w:szCs w:val="28"/>
          <w:lang w:val="en-US"/>
        </w:rPr>
        <w:t>Xenu)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>Частые полеты на Восток; порождение страха и обладание скрытой силой на Востоке; информация не становится достоянием гласности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</w:tblGrid>
      <w:tr>
        <w:trPr>
          <w:trHeight w:val="17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 #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банковское дело мира – Банковский Тайный Агент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группа по убийствам. 5 Боссов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инвестирования в мировом бизнесе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проникновение преступности 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РМИНАЛ № 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рана: КОЛУМБИЯ</w:t>
        <w:tab/>
        <w:tab/>
        <w:tab/>
        <w:t>Город.- Богота</w:t>
      </w:r>
    </w:p>
    <w:p>
      <w:pPr>
        <w:pStyle w:val="Web"/>
        <w:jc w:val="both"/>
        <w:rPr/>
      </w:pPr>
      <w:r>
        <w:rPr>
          <w:b/>
          <w:lang w:val="ru-RU"/>
        </w:rPr>
        <w:t xml:space="preserve">Имя: </w:t>
      </w:r>
      <w:r>
        <w:rPr>
          <w:b/>
          <w:color w:val="FF0000"/>
          <w:lang w:val="ru-RU"/>
        </w:rPr>
        <w:t>ЭДГАР МАЛЬДОНАД РУИЗ</w:t>
      </w:r>
      <w:r>
        <w:rPr>
          <w:b/>
          <w:lang w:val="ru-RU"/>
        </w:rPr>
        <w:t>(</w:t>
      </w:r>
      <w:r>
        <w:rPr/>
        <w:t>EDGAR</w:t>
      </w:r>
      <w:r>
        <w:rPr>
          <w:lang w:val="ru-RU"/>
        </w:rPr>
        <w:t xml:space="preserve"> </w:t>
      </w:r>
      <w:r>
        <w:rPr/>
        <w:t>MALDONADO</w:t>
      </w:r>
      <w:r>
        <w:rPr>
          <w:lang w:val="ru-RU"/>
        </w:rPr>
        <w:t xml:space="preserve"> </w:t>
      </w:r>
      <w:r>
        <w:rPr/>
        <w:t>RUIZ</w:t>
      </w:r>
      <w:r>
        <w:rPr>
          <w:lang w:val="ru-RU"/>
        </w:rPr>
        <w:t>)</w:t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 xml:space="preserve">47. Женат, Трое детей. </w:t>
      </w:r>
      <w:r>
        <w:rPr>
          <w:color w:val="FF0000"/>
        </w:rPr>
        <w:t>Любит девочек</w:t>
      </w:r>
      <w:r>
        <w:rPr/>
        <w:t xml:space="preserve"> (его больное место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</w:rPr>
        <w:t>Зона</w:t>
      </w:r>
      <w:r>
        <w:rPr>
          <w:b/>
          <w:bCs/>
          <w:sz w:val="28"/>
          <w:szCs w:val="28"/>
        </w:rPr>
        <w:t xml:space="preserve">: </w:t>
      </w:r>
      <w:r>
        <w:rPr>
          <w:bCs/>
        </w:rPr>
        <w:t xml:space="preserve">Долина вблизи </w:t>
      </w:r>
      <w:r>
        <w:rPr>
          <w:bCs/>
          <w:color w:val="FF0000"/>
        </w:rPr>
        <w:t>Джирардо</w:t>
      </w:r>
      <w:r>
        <w:rPr>
          <w:bCs/>
        </w:rPr>
        <w:t>(</w:t>
      </w:r>
      <w:r>
        <w:rPr>
          <w:lang w:val="en-GB"/>
        </w:rPr>
        <w:t>Girardot</w:t>
      </w:r>
      <w:r>
        <w:rPr/>
        <w:t>)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Положение в обществе: </w:t>
      </w:r>
      <w:r>
        <w:rPr>
          <w:bCs/>
        </w:rPr>
        <w:t>«Партизанский»</w:t>
      </w:r>
      <w:r>
        <w:rPr>
          <w:b/>
          <w:bCs/>
        </w:rPr>
        <w:t xml:space="preserve"> </w:t>
      </w:r>
      <w:r>
        <w:rPr>
          <w:bCs/>
        </w:rPr>
        <w:t>Консультант в Правительстве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</w:rPr>
        <w:t xml:space="preserve">Профессия:   </w:t>
      </w:r>
      <w:r>
        <w:rPr/>
        <w:t>Прошел военный тренинг. Знает все о подготовке и обучении партизан, а также их нужд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>
          <w:bCs/>
        </w:rPr>
        <w:t>«Партизанский»</w:t>
      </w:r>
      <w:r>
        <w:rPr>
          <w:b/>
          <w:bCs/>
        </w:rPr>
        <w:t xml:space="preserve"> </w:t>
      </w:r>
      <w:r>
        <w:rPr>
          <w:bCs/>
        </w:rPr>
        <w:t>Консультант в Правительстве и тот, кто обеспечивает средствами  ведение партизанских ВОЙН по всей ПЛАНЕТЕ, в том числе и в РОССИИ!</w:t>
      </w:r>
    </w:p>
    <w:p>
      <w:pPr>
        <w:pStyle w:val="Normal"/>
        <w:tabs>
          <w:tab w:val="clear" w:pos="708"/>
          <w:tab w:val="left" w:pos="72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>
          <w:bCs/>
        </w:rPr>
      </w:pPr>
      <w:r>
        <w:rPr>
          <w:bCs/>
        </w:rPr>
        <w:t xml:space="preserve">Находит слабые точки в различных Правительствах. Это то, что делают его ячейки. Они ничего о нем не знают!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>
          <w:bCs/>
        </w:rPr>
      </w:pPr>
      <w:r>
        <w:rPr>
          <w:bCs/>
        </w:rPr>
        <w:t xml:space="preserve">Он – типичный «мачо» (крутой парень), получивший полное одобрение в том обществе, которое отчасти им же создано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>
          <w:bCs/>
        </w:rPr>
      </w:pPr>
      <w:r>
        <w:rPr>
          <w:bCs/>
        </w:rPr>
        <w:t xml:space="preserve">Источники, которые финансируются  «Международными Компаниями». Секретность высшей степени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8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>
          <w:bCs/>
        </w:rPr>
      </w:pPr>
      <w:r>
        <w:rPr>
          <w:bCs/>
        </w:rPr>
        <w:t xml:space="preserve">Финансирование Наркомании и Проституции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 xml:space="preserve">Некоторые ячейки являются лидерами мафии!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 #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заключает контракты по производству и поставке оружия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получает необходимое оружие и все, в чем нуждается 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ячейка #1-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провокатор, провоцирует войны и сражения под видом помощи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тренировочный центр по обучению глобальной фальсификации, принимается не каждый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РМИНАЛ № 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рана: САУДОВСКАЯ АРАВИЯ</w:t>
        <w:tab/>
        <w:t>Город.- Мекка</w:t>
        <w:tab/>
      </w:r>
    </w:p>
    <w:p>
      <w:pPr>
        <w:pStyle w:val="Web"/>
        <w:jc w:val="both"/>
        <w:rPr/>
      </w:pPr>
      <w:r>
        <w:rPr>
          <w:b/>
          <w:lang w:val="ru-RU"/>
        </w:rPr>
        <w:t xml:space="preserve">Имя: </w:t>
      </w:r>
      <w:r>
        <w:rPr>
          <w:b/>
          <w:color w:val="FF0000"/>
          <w:lang w:val="ru-RU"/>
        </w:rPr>
        <w:t>АБДУЛА АМ-АЛЬ-ШЕНАЛ</w:t>
      </w:r>
      <w:r>
        <w:rPr>
          <w:b/>
          <w:lang w:val="ru-RU"/>
        </w:rPr>
        <w:t>(</w:t>
      </w:r>
      <w:r>
        <w:rPr/>
        <w:t>ABDULAH</w:t>
      </w:r>
      <w:r>
        <w:rPr>
          <w:lang w:val="ru-RU"/>
        </w:rPr>
        <w:t xml:space="preserve"> </w:t>
      </w:r>
      <w:r>
        <w:rPr/>
        <w:t>AM</w:t>
      </w:r>
      <w:r>
        <w:rPr>
          <w:lang w:val="ru-RU"/>
        </w:rPr>
        <w:t>-</w:t>
      </w:r>
      <w:r>
        <w:rPr/>
        <w:t>AL</w:t>
      </w:r>
      <w:r>
        <w:rPr>
          <w:lang w:val="ru-RU"/>
        </w:rPr>
        <w:t>-</w:t>
      </w:r>
      <w:r>
        <w:rPr/>
        <w:t>SHENAL</w:t>
      </w:r>
      <w:r>
        <w:rPr>
          <w:lang w:val="ru-RU"/>
        </w:rPr>
        <w:t>)</w:t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 xml:space="preserve">48.  Не женат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Зона</w:t>
      </w:r>
      <w:r>
        <w:rPr>
          <w:b/>
          <w:bCs/>
          <w:sz w:val="28"/>
          <w:szCs w:val="28"/>
        </w:rPr>
        <w:t xml:space="preserve">: </w:t>
      </w:r>
      <w:r>
        <w:rPr>
          <w:bCs/>
        </w:rPr>
        <w:t>На берегу</w:t>
      </w:r>
      <w:r>
        <w:rPr>
          <w:bCs/>
          <w:sz w:val="28"/>
          <w:szCs w:val="28"/>
        </w:rPr>
        <w:t xml:space="preserve">. </w:t>
      </w:r>
      <w:r>
        <w:rPr>
          <w:bCs/>
        </w:rPr>
        <w:t xml:space="preserve">Живет в Катар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оложение в обществе: </w:t>
      </w:r>
      <w:r>
        <w:rPr>
          <w:bCs/>
        </w:rPr>
        <w:t xml:space="preserve">Лидер Исламской Религии; в прессе не известен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</w:rPr>
        <w:t xml:space="preserve">Профессия:  </w:t>
      </w:r>
      <w:r>
        <w:rPr/>
        <w:t xml:space="preserve">Исламская Религия в Мекке. Степень Университета США по Международному Бизнесу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jc w:val="center"/>
        <w:rPr>
          <w:b/>
          <w:b/>
          <w:u w:val="single"/>
        </w:rPr>
      </w:pPr>
      <w:r>
        <w:rPr>
          <w:b/>
          <w:u w:val="single"/>
        </w:rPr>
        <w:t>ДЕЯТЕЛЬНОСТЬ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C</w:t>
      </w:r>
      <w:r>
        <w:rPr/>
        <w:t xml:space="preserve">охраняет ДЕЙСТВЕННОСТЬ Ислама в своих целях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Сохраняет регион «в огне» для цели «Единого Правительства Мира»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тслеживает, что делают в плане ПОДГОТОВКИ к военным сражениям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Огромное состояние от Эмиратов! Подобен Шейху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Имеет признание и глубокое уважение со стороны лидеров различных религий, а также бизнеса и арми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Имеет признание и глубокое уважение, поскольку обеспечивает их ПОТРЕБНОСТИ и пожелания, в ответ на что его пожелания также принимаются во вним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 xml:space="preserve">Планы по низвержению США, что позволит создать господство Терроризма во всем Мир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 xml:space="preserve">Делает Ислам СИЛЬНОЙ религией! Его идея – низвержение Христиан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rPr/>
      </w:pPr>
      <w:r>
        <w:rPr/>
        <w:t>Мусульман легче покорить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Исламские лидеры должны быть ответственными и проявлять послуш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Люди религии «Захватывают власть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 #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терроризм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инструктор по терроризму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вербовка террористов-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-партизанская война и терроризм-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РМИНАЛ № 12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рана: США</w:t>
        <w:tab/>
        <w:tab/>
        <w:tab/>
        <w:tab/>
        <w:t xml:space="preserve">Город. – Вашингтон, </w:t>
      </w:r>
      <w:r>
        <w:rPr>
          <w:b/>
          <w:lang w:val="en-US"/>
        </w:rPr>
        <w:t>D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мя: </w:t>
      </w:r>
      <w:r>
        <w:rPr/>
        <w:t xml:space="preserve">псевдоним: «Профессор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/>
      </w:pPr>
      <w:r>
        <w:rPr>
          <w:b/>
        </w:rPr>
        <w:t xml:space="preserve">Возраст:  </w:t>
      </w:r>
      <w:r>
        <w:rPr/>
        <w:t xml:space="preserve">58. (здравый смысл превосходит средний уровень в США). Женат, двое взрослых дет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Положение в обществе: </w:t>
      </w:r>
      <w:r>
        <w:rPr>
          <w:bCs/>
        </w:rPr>
        <w:t>Государственный Деятель в Совете Международных Отнош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Профессия:  </w:t>
      </w:r>
      <w:r>
        <w:rPr/>
        <w:t xml:space="preserve">Адвокат + «верхушка» секретного мирового планирования, главный член групп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ДЕЯТЕЛЬНОСТЬ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оступ ко всем решениями планированию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Доступ к Президент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«Важная часть» в выработке Политики (всегда имеет достоверную информацию со всего мира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Его Ячейки – профессиональные шпион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Уважаемый и Очень Мудрый челове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охраняет ряд контактов открыты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меет СВОИХ людей практически во всех Правительствах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тарается не привлекать вни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0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ОСТИГАЕТ РЕАЛИЗАЦИИ  ВСЕХ ПЛАНОВ посредством  включения их в виде части в Единое Правительство Мира, которое равносильно правительству СШ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 ПОЛИТИЧЕСКОЙ ТОЧКИ ЗРЕНИЯ САМОЕ ГЛАВНОЕ – «МИР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ланы НЕ ЯВЛЯЮТСЯ его собственны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 #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нанесение ударов (повреждений) ЧЕРЕЗ Луну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шпионские лидеры со всего мира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ШПИОНЫ</w:t>
            </w:r>
            <w:r>
              <w:rPr/>
              <w:t xml:space="preserve"> правительств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«серое преосвященство» за спиной правительств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РМИНАЛ № 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рана: МЕКСИКА</w:t>
        <w:tab/>
        <w:tab/>
        <w:tab/>
        <w:t>Город. –Мехико</w:t>
      </w:r>
    </w:p>
    <w:p>
      <w:pPr>
        <w:pStyle w:val="Web"/>
        <w:jc w:val="both"/>
        <w:rPr/>
      </w:pPr>
      <w:r>
        <w:rPr>
          <w:b/>
          <w:lang w:val="ru-RU"/>
        </w:rPr>
        <w:t xml:space="preserve">Имя: </w:t>
      </w:r>
      <w:r>
        <w:rPr>
          <w:b/>
          <w:color w:val="FF0000"/>
          <w:lang w:val="ru-RU"/>
        </w:rPr>
        <w:t>ДЖАКОБО ВАН МЕЛЬБРУК</w:t>
      </w:r>
      <w:r>
        <w:rPr>
          <w:b/>
          <w:lang w:val="ru-RU"/>
        </w:rPr>
        <w:t>(</w:t>
      </w:r>
      <w:r>
        <w:rPr/>
        <w:t>JACOBO</w:t>
      </w:r>
      <w:r>
        <w:rPr>
          <w:lang w:val="ru-RU"/>
        </w:rPr>
        <w:t xml:space="preserve"> </w:t>
      </w:r>
      <w:r>
        <w:rPr/>
        <w:t>VAN</w:t>
      </w:r>
      <w:r>
        <w:rPr>
          <w:lang w:val="ru-RU"/>
        </w:rPr>
        <w:t xml:space="preserve"> </w:t>
      </w:r>
      <w:r>
        <w:rPr/>
        <w:t>MELBRUCK</w:t>
      </w:r>
      <w:r>
        <w:rPr>
          <w:lang w:val="ru-RU"/>
        </w:rPr>
        <w:t>)</w:t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>50, Женат, двое д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Зона</w:t>
      </w:r>
      <w:r>
        <w:rPr>
          <w:b/>
          <w:bCs/>
          <w:sz w:val="28"/>
          <w:szCs w:val="28"/>
        </w:rPr>
        <w:t xml:space="preserve">: </w:t>
      </w:r>
      <w:r>
        <w:rPr>
          <w:bCs/>
        </w:rPr>
        <w:t>В Акапулько, дом в Гвадалахара, жило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оложение в обществе: </w:t>
      </w:r>
      <w:r>
        <w:rPr>
          <w:bCs/>
        </w:rPr>
        <w:t>Адвок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</w:rPr>
        <w:t xml:space="preserve">Профессия:  </w:t>
      </w:r>
      <w:r>
        <w:rPr/>
        <w:t xml:space="preserve">Консультант и Советник  (по необходимости) для группы. Его помощь очень эффективна, поскольку своими действиями он </w:t>
      </w:r>
      <w:r>
        <w:rPr>
          <w:color w:val="FF0000"/>
        </w:rPr>
        <w:t>может</w:t>
      </w:r>
      <w:r>
        <w:rPr/>
        <w:t xml:space="preserve"> способствовать разрушению личност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ЕЯТЕЛЬНОСТЬ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казание помощи избранным политикам в достижении процветания и распространение клеветы на тех, кого «16» -е не желают видеть у власти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наток в Президентских компаниях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ожет установить необходимые связи через прессу и Финанс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Стоит за спиной» многих Президентских компани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Говорит на 7 язык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 xml:space="preserve">Часть Трехсторонней Комиссии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11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го «вес» и влияние обеспечивает победу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спользуется также тайное распространение замысл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ожет делать тяжелую работу, как на победу, так и на пораже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удучи вне политики, может осуществлять движение на обе стороны, в качестве «друга» (но с целью причинения вреда) «загонять в ловушку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спользует методы внуш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спользует наркотики для притупления отслеживания и понимания ситуац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 необходимости, организует УБИЙСТ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«Черная рука» над любым важным правительством. ИХ ЛЮДИ ДОЛЖНЫ ПОБЕДИТЬ! Если они этого не сделают, то захватят победителей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н решает, что проявится публичн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ействует под руководством Внешних Сил, которые обеспечивают его возможностями в физической вселенно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АСТЕР ИНТРИГ, которые ослабляют любую групп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чень любит людей из семей, которые имеют семейный банковский бизне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ожет получить любые документы для своей компан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зади </w:t>
      </w:r>
      <w:r>
        <w:rPr>
          <w:color w:val="FF0000"/>
        </w:rPr>
        <w:t>Кордоба Монтой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еет всю необходимую информацию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де бы ни работал, везде получает необходимые условия («и стол, и ночлег»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 #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выбор денег для выплат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информация и шпионаж в различных странах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проникновение в связи с общественностью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нахождение и подготовка людей для ячейки #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РМИНАЛ № 14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рана: ГЕРМАНИЯ</w:t>
        <w:tab/>
        <w:tab/>
        <w:tab/>
        <w:t>Город. -Бова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12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eb"/>
        <w:jc w:val="both"/>
        <w:rPr>
          <w:lang w:val="ru-RU"/>
        </w:rPr>
      </w:pPr>
      <w:r>
        <w:rPr>
          <w:b/>
          <w:lang w:val="ru-RU"/>
        </w:rPr>
        <w:t xml:space="preserve">Имя: </w:t>
      </w:r>
      <w:r>
        <w:rPr>
          <w:b/>
          <w:color w:val="FF0000"/>
          <w:sz w:val="28"/>
          <w:szCs w:val="28"/>
          <w:lang w:val="ru-RU"/>
        </w:rPr>
        <w:t>ЙОХАН СИБЕРНИК</w:t>
      </w:r>
      <w:r>
        <w:rPr>
          <w:b/>
          <w:sz w:val="28"/>
          <w:szCs w:val="28"/>
          <w:lang w:val="ru-RU"/>
        </w:rPr>
        <w:t>(</w:t>
      </w:r>
      <w:r>
        <w:rPr>
          <w:sz w:val="28"/>
          <w:szCs w:val="28"/>
          <w:lang w:val="en-GB"/>
        </w:rPr>
        <w:t>JOHA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GB"/>
        </w:rPr>
        <w:t>SIBERNICK</w:t>
      </w:r>
      <w:r>
        <w:rPr>
          <w:sz w:val="28"/>
          <w:szCs w:val="28"/>
          <w:lang w:val="ru-RU"/>
        </w:rPr>
        <w:t>) (</w:t>
      </w:r>
      <w:r>
        <w:rPr>
          <w:lang w:val="ru-RU"/>
        </w:rPr>
        <w:t>настоящее имя</w:t>
      </w:r>
      <w:r>
        <w:rPr>
          <w:sz w:val="28"/>
          <w:szCs w:val="28"/>
          <w:lang w:val="ru-RU"/>
        </w:rPr>
        <w:t>) (</w:t>
      </w:r>
      <w:r>
        <w:rPr>
          <w:lang w:val="ru-RU"/>
        </w:rPr>
        <w:t>Имя, которое использует-</w:t>
      </w:r>
      <w:r>
        <w:rPr>
          <w:b/>
          <w:color w:val="FF0000"/>
          <w:sz w:val="28"/>
          <w:szCs w:val="28"/>
          <w:lang w:val="ru-RU"/>
        </w:rPr>
        <w:t>БЕРНАРД ХАУПТМАНН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GB"/>
        </w:rPr>
        <w:t>BERNAR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GB"/>
        </w:rPr>
        <w:t>HAUPTMANN</w:t>
      </w:r>
      <w:r>
        <w:rPr>
          <w:sz w:val="28"/>
          <w:szCs w:val="28"/>
          <w:lang w:val="ru-RU"/>
        </w:rPr>
        <w:t>)</w:t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>45. Женат, детей 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Зона</w:t>
      </w:r>
      <w:r>
        <w:rPr>
          <w:b/>
          <w:bCs/>
          <w:sz w:val="28"/>
          <w:szCs w:val="28"/>
        </w:rPr>
        <w:t xml:space="preserve">: </w:t>
      </w:r>
      <w:r>
        <w:rPr>
          <w:bCs/>
        </w:rPr>
        <w:t>Около Регенсбург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оложение в обществе: </w:t>
      </w:r>
      <w:r>
        <w:rPr>
          <w:bCs/>
        </w:rPr>
        <w:t>Политический Советник Германии и Европ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Профессия:   </w:t>
      </w:r>
      <w:r>
        <w:rPr/>
        <w:t>Международный Политик, Докторская степень Универс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ДЕЯТЕЛЬНОСТЬ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Большую часть времени работает в Берлин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Часть «</w:t>
      </w:r>
      <w:r>
        <w:rPr>
          <w:color w:val="FF0000"/>
        </w:rPr>
        <w:t>Трехсторонней Комиссии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ботает по ГЛОБАЛИЗАЦИ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Работа по Европе, не осуществляя руководств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Его основная цель: «победа» СШ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ГО СОВЕТ – ОТРАВА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Через него большая часть основных планов передается ТЕРМИНАЛУ№12 для работы с Единым Правительством Ми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>
          <w:color w:val="FF0000"/>
        </w:rPr>
        <w:t xml:space="preserve">Он </w:t>
      </w:r>
      <w:r>
        <w:rPr/>
        <w:t>- Предатель в Германии и Европ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меет свои линии повсюду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Ячейки снабжают его всей необходимой информацией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ошенник, родом из Польши, имеет шпионов, которые проходят тренинг в Сибир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 #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быть источником беспокойства и волнений в Европе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контакт с Парламентом Европы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поиск людей в Университетах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поиск кандидатов Парламента Европы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РМИНАЛ № 1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рана: КАНАДА</w:t>
        <w:tab/>
        <w:tab/>
        <w:tab/>
        <w:tab/>
        <w:t>Город.- Монреа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мя: </w:t>
      </w:r>
      <w:r>
        <w:rPr>
          <w:b/>
          <w:color w:val="FF0000"/>
        </w:rPr>
        <w:t>АЛЕКС РУЛЬСКИ</w:t>
      </w:r>
      <w:r>
        <w:rPr>
          <w:b/>
        </w:rPr>
        <w:t>(</w:t>
      </w:r>
      <w:r>
        <w:rPr>
          <w:b/>
          <w:lang w:val="en-US"/>
        </w:rPr>
        <w:t>ALEX</w:t>
      </w:r>
      <w:r>
        <w:rPr>
          <w:b/>
        </w:rPr>
        <w:t xml:space="preserve"> </w:t>
      </w:r>
      <w:r>
        <w:rPr>
          <w:b/>
          <w:lang w:val="en-US"/>
        </w:rPr>
        <w:t>RULSKY</w:t>
      </w:r>
      <w:r>
        <w:rPr>
          <w:b/>
        </w:rPr>
        <w:t xml:space="preserve">) </w:t>
      </w:r>
      <w:r>
        <w:rPr/>
        <w:t xml:space="preserve"> (Родом из </w:t>
      </w:r>
      <w:r>
        <w:rPr>
          <w:color w:val="FF0000"/>
        </w:rPr>
        <w:t>Швейцарии</w:t>
      </w:r>
      <w:r>
        <w:rPr/>
        <w:t>, из Берна, где он училс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 xml:space="preserve">47. Женат, детей </w:t>
      </w:r>
      <w:r>
        <w:rPr>
          <w:color w:val="FF0000"/>
        </w:rPr>
        <w:t>нет, гомосексуали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Положение в обществе: </w:t>
      </w:r>
      <w:r>
        <w:rPr>
          <w:bCs/>
        </w:rPr>
        <w:t xml:space="preserve">Организация </w:t>
      </w:r>
      <w:r>
        <w:rPr>
          <w:bCs/>
          <w:color w:val="FF0000"/>
        </w:rPr>
        <w:t>Душевного Здоровь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</w:rPr>
        <w:t xml:space="preserve">Профессия:  </w:t>
      </w:r>
      <w:r>
        <w:rPr/>
        <w:t>Образование получил в Швейцарии, изучает «</w:t>
      </w:r>
      <w:r>
        <w:rPr>
          <w:color w:val="FF0000"/>
        </w:rPr>
        <w:t>Душевное</w:t>
      </w:r>
      <w:r>
        <w:rPr/>
        <w:t xml:space="preserve"> Здоровье», известен как эксперт в эт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ЕЯТЕЛЬНОСТЬ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Использует свое влияние, чтобы помочь миру в борьбе с безумным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еступники – это душевнобольные, которые должны находиться в ПСИХИАТРИЧЕСКИХ КЛИНИКАХ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икто не представляет себе, что все  происходящее в действительности, это – «ПРОДУКТ» действия преступников. Это имеет место в  респектабельных институтах, и даже среди очень богатых людей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тимуляция преступлений различными способами: уколы – наркотики - гипно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Использование методов внушения, имплантирования, а также вживление чипов (кристалликов с интегральной микросхемой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езответственность в школе и в Университетском образован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ограмма – «ОХВАТ МИРА»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лучает деньги за свою работу от налогоплательщик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авительство ассигнует большие суммы. В обмен на это, он и его люди ИСПОЛЬЗУЮТ их «по назначению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ем больше денег они получают, тем больше в мире преступнико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 #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психиатрия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-душевное</w:t>
            </w:r>
            <w:r>
              <w:rPr/>
              <w:t xml:space="preserve"> здоровье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психиатрические клиники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преступные объединения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ЕРМИНАЛ № 16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рана: ЯПОНИЯ</w:t>
        <w:tab/>
        <w:tab/>
        <w:tab/>
        <w:tab/>
        <w:t>Город.- Токио</w:t>
      </w:r>
    </w:p>
    <w:p>
      <w:pPr>
        <w:pStyle w:val="Web"/>
        <w:jc w:val="both"/>
        <w:rPr/>
      </w:pPr>
      <w:r>
        <w:rPr>
          <w:b/>
          <w:lang w:val="ru-RU"/>
        </w:rPr>
        <w:t>Имя: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ВАДИ ВАН</w:t>
      </w:r>
      <w:r>
        <w:rPr>
          <w:lang w:val="ru-RU"/>
        </w:rPr>
        <w:t>(</w:t>
      </w:r>
      <w:r>
        <w:rPr/>
        <w:t>WADI</w:t>
      </w:r>
      <w:r>
        <w:rPr>
          <w:lang w:val="ru-RU"/>
        </w:rPr>
        <w:t xml:space="preserve"> </w:t>
      </w:r>
      <w:r>
        <w:rPr/>
        <w:t>WAN</w:t>
      </w:r>
      <w:r>
        <w:rPr>
          <w:lang w:val="ru-RU"/>
        </w:rPr>
        <w:t>)</w:t>
      </w:r>
    </w:p>
    <w:p>
      <w:pPr>
        <w:pStyle w:val="Normal"/>
        <w:rPr/>
      </w:pPr>
      <w:r>
        <w:rPr>
          <w:b/>
        </w:rPr>
        <w:t xml:space="preserve">Возраст: </w:t>
      </w:r>
      <w:r>
        <w:rPr/>
        <w:t>49. Не женат</w:t>
      </w:r>
    </w:p>
    <w:p>
      <w:pPr>
        <w:pStyle w:val="Normal"/>
        <w:rPr/>
      </w:pPr>
      <w:r>
        <w:rPr/>
      </w:r>
    </w:p>
    <w:p>
      <w:pPr>
        <w:pStyle w:val="Normal"/>
        <w:ind w:left="2700" w:hanging="2700"/>
        <w:rPr/>
      </w:pPr>
      <w:r>
        <w:rPr>
          <w:b/>
          <w:bCs/>
        </w:rPr>
        <w:t xml:space="preserve">Положение в обществе: </w:t>
      </w:r>
      <w:r>
        <w:rPr>
          <w:bCs/>
        </w:rPr>
        <w:t>ИНДУСТРИАЛИЗАЦИЯ. Как развивать промышленность в стране (и найти дешевую рабочую силу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Профессия:  </w:t>
      </w:r>
      <w:r>
        <w:rPr/>
        <w:t xml:space="preserve">Администратор по Бизнесу (обучался в Англии)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ДЕЯТЕЛЬНОСТЬ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Как вывести людей из нищеты (чисто внешняя сторона, видимость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Специализируется в области крупной промышленности, Инвестирование Капитала </w:t>
      </w:r>
    </w:p>
    <w:p>
      <w:pPr>
        <w:pStyle w:val="Normal"/>
        <w:ind w:firstLine="708"/>
        <w:rPr>
          <w:b/>
          <w:b/>
        </w:rPr>
      </w:pPr>
      <w:r>
        <w:rPr/>
        <w:t>(Создание общества «роботов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/>
        <w:t xml:space="preserve">Очень респектабельный и прямой челове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Наибольший интерес вызывает Азия. Работа здесь сулит огромную вы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Могущество растет через максимальную выгод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Член </w:t>
      </w:r>
      <w:r>
        <w:rPr>
          <w:color w:val="FF0000"/>
        </w:rPr>
        <w:t>Трехсторонней Комиссии</w:t>
      </w:r>
      <w:r>
        <w:rPr/>
        <w:t>. Есть мужчины, которые управляют стран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Контроль населения посредством их эксплуатации, разорения (уничтожения) природы, для выгоды и усиления могущ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Здесь мы имеем тех, В ЧЬИХ РУКАХ – КАПИТАЛ (деньги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ГЛОБАЛЬНАЯ ЭКСПЛУАТАЦИЯ, НИКАКОЙ ЭТИКИ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160"/>
        <w:gridCol w:w="2340"/>
      </w:tblGrid>
      <w:tr>
        <w:trPr>
          <w:trHeight w:val="7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 #1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глава охотников за лидерами бизнеса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поддержка связи с ячейкой </w:t>
            </w:r>
            <w:r>
              <w:rPr>
                <w:lang w:val="en-US"/>
              </w:rPr>
              <w:t>#</w:t>
            </w:r>
            <w:r>
              <w:rPr/>
              <w:t xml:space="preserve"> 1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3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деньги и ячейки банков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ЧЕЙКА#4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контроль и покупка крупных корпораций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«16» - ЭТО ОРГАНИЗАТОР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ЭТА ГРУППА ДОЛЖНА ПОБЕДИТЬ И НИКТО БОЛЬШ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ОСНОВНОЕ ПОДАВЛЕНИЕ НАШЕЙ ПЛАНЕ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15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ИХ ИМЕНА НИКОГДА НЕ ПОЯВЛЯЮТСЯ В ПРЕССЕ, ИЛИ ОЧЕНЬ РЕДКО, ПО БОЛЬШЕЙ ЧАСТИ КАК ПОМОЩНИКОВ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ВСТРЕЧИ, О КОТОРЫХ МЫ СЛЫШИМ, НЕ ИМЕЮТ ЗНА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ЭТИ ПАРНИ ДЕЛЯТ ПЛАНЕТУ МЕЖДУ СОБ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ОНИ СЧИТАЮТ, ЧТО  ПЛАНЕТА – ИХ СОБСТВЕННОСТЬ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3"/>
        </w:tabs>
        <w:ind w:left="85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6:25:00Z</dcterms:created>
  <dc:creator>Лена</dc:creator>
  <dc:description>Galactic Patrol                   http://galac-patra.org
http://www.thetaclearing.narod.ru
</dc:description>
  <dc:language>en-US</dc:language>
  <cp:lastModifiedBy>VLDR</cp:lastModifiedBy>
  <dcterms:modified xsi:type="dcterms:W3CDTF">2007-07-05T13:39:00Z</dcterms:modified>
  <cp:revision>64</cp:revision>
  <dc:subject/>
  <dc:title>«16» </dc:title>
</cp:coreProperties>
</file>